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0"/>
          <w:szCs w:val="10"/>
          <w:lang w:val="de-DE"/>
        </w:rPr>
      </w:pPr>
      <w:r>
        <w:rPr>
          <w:rFonts w:cs="Arial" w:ascii="Arial" w:hAnsi="Arial"/>
          <w:b/>
          <w:sz w:val="10"/>
          <w:szCs w:val="1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ro-RO"/>
        </w:rPr>
        <w:t>Utilaje pentru prelucrări mecanice</w:t>
      </w:r>
      <w:r>
        <w:rPr>
          <w:rFonts w:cs="Arial" w:ascii="Arial" w:hAnsi="Arial"/>
          <w:b/>
          <w:i/>
          <w:iCs/>
          <w:lang w:val="de-DE"/>
        </w:rPr>
        <w:t xml:space="preserve">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0"/>
          <w:szCs w:val="10"/>
          <w:lang w:val="de-DE"/>
        </w:rPr>
      </w:pPr>
      <w:r>
        <w:rPr>
          <w:rFonts w:cs="Arial" w:ascii="Arial" w:hAnsi="Arial"/>
          <w:b/>
          <w:i/>
          <w:iCs/>
          <w:sz w:val="10"/>
          <w:szCs w:val="1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ro-RO"/>
              </w:rPr>
              <w:t>Utilaje pentru prelucrări mecan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Ş.l.ing. Alexandru Bab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as.ing. Gheorghe Vasi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estru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6"/>
          <w:szCs w:val="16"/>
          <w:lang w:val="pt-BR"/>
        </w:rPr>
        <w:t xml:space="preserve"> </w:t>
      </w: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715"/>
        <w:gridCol w:w="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bora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bora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tribuţia fondului de tim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upă manual, suport de curs, bibliografie şi notiţ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0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gătire seminarii/laboratoare, teme, referate, portofolii, ese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utoria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amină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lte activităţi ...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8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arcurgerea  disciplinei:  Procedee şi sisteme de prelucrar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acumulate la disciplinele: Desen Tehnic, Procedee şi sisteme de prelucrare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ală dotată cu tabla, videoproiector şi ecr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boratorul disciplinei (sala A 016), echipamente de prelucrar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8461"/>
      </w:tblGrid>
      <w:tr>
        <w:trPr>
          <w:trHeight w:val="130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C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4PC</w:t>
            </w:r>
          </w:p>
        </w:tc>
      </w:tr>
      <w:tr>
        <w:trPr>
          <w:trHeight w:val="13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rea de competenţe în domeniul elaborării şi evaluării d.p.d.v. calitativ a proceselor si utilajelor clasice şi CNC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cogni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Cunoaşterea caracteristicilor de bază ale proceselor de prelucrare pe utilaje clasice şi CNC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Explicarea principiilor şi metodelor de prelucrare a diferitelor clase de piese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procedur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Aplicarea principiilor şi metodelor de bază pentru rezolvarea unor situaţii bine definite privind prelucrarea mecanica a produselor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Explicarea, interpretarea şi evaluarea unui proces de prelucrare cu date impus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atitudin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Cultivarea unei discipline a muncii efectuate corect şi la timp şi a lucrului în echipă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cs="Arial" w:ascii="Arial" w:hAnsi="Arial"/>
                <w:sz w:val="16"/>
                <w:szCs w:val="16"/>
              </w:rPr>
              <w:tab/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1 C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nţuri cinematice: definire, componenţă, caracteristici- 4 ore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isteme de comandă numerică- 6 ore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 tehnologică, constructivă, cinematică şi de exploatare a unor maşini unelte : strunguri -normale, si cu comanda numerica. ; maşini de găurit – cu montant, cu coloană si masina de gaurit in coordonate . ; maşini de frezat – cu consolă, ş.a. ; maşini de alezat şi frezat ; de broşat ; maşini de rectificat – plan, rotund, cu vârfuri şi fără vârfuri ; maşini pentru microfinisare – de honuit, de lepuit, de vibronetezit ; maşini pentru prelucrarea danturii roţilor dinţate – frezare, mortezare, şeveruire, rectificare ; maşini unelte agregat, linii automate, centre de prelucrare, sisteme flexibile. - 18 ore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a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Cozmâncă, M., ş.a.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o-RO"/>
              </w:rPr>
              <w:t xml:space="preserve"> -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  Bazele generării suprafeţelor pe maşini-unelte ,  Partea I, Editura </w:t>
            </w:r>
            <w:hyperlink r:id="rId2" w:tgtFrame="_parent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ro-RO"/>
                </w:rPr>
                <w:t xml:space="preserve">Institutului Politehnic "Gh. </w:t>
              </w:r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it-IT"/>
                </w:rPr>
                <w:t>Asachi" Iaşi</w:t>
              </w:r>
            </w:hyperlink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, 1992.</w:t>
            </w:r>
          </w:p>
          <w:p>
            <w:pPr>
              <w:pStyle w:val="Normal"/>
              <w:rPr/>
            </w:pPr>
            <w:hyperlink r:id="rId3" w:tgtFrame="_parent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it-IT"/>
                </w:rPr>
                <w:t>Ciolacu, F</w:t>
              </w:r>
            </w:hyperlink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., ş.a.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it-IT"/>
              </w:rPr>
              <w:t xml:space="preserve"> -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 Procedee de generare a suprafeţelor, </w:t>
            </w:r>
            <w:hyperlink r:id="rId4" w:tgtFrame="_parent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it-IT"/>
                </w:rPr>
                <w:t>Reprografia Universităţii din Craiova</w:t>
              </w:r>
            </w:hyperlink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, 200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Gheghea I. s.a. – Masini-unelte si agregate, E.D.P., Bucuresti; 19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Predincea N. Procedee de prelucrare prin aşchiere, Curs si îndrumar de laborator, Editura Bren, 200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>Vasile Gh., Suport de curs PSP 2 (format electronic, transmis pe grup studenţilor), 2012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8.2. Aplicaţii – Seminar / Laborator /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cinematică, structurală şi funcţională a sistemelor de acţionare mecanică, hidraulică şi electrică. - 2 o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eriment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</w:t>
            </w:r>
            <w:r>
              <w:rPr>
                <w:sz w:val="16"/>
                <w:szCs w:val="16"/>
                <w:lang w:val="ro-RO"/>
              </w:rPr>
              <w:t>ţ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aşini-unelte corespunzătoare, existente in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naliza tehnologică, constructivă şi de exploatare a unor maşini-unelte existente, cum ar fi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trungurile normale - SN 400, strungul cu comanda numeric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CONCEPT TURN 55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; maş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e găurit – G.25 ; maşina de frezat universală – FU 32 ; maşina de alezat şi frezat –AF 63.2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maşina de rectificat – RU 100 ; maşina de frezat dantură cu freză melc – FD 320   - 12 or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Cozmâncă, M., ş.a.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o-RO"/>
              </w:rPr>
              <w:t xml:space="preserve"> -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  Bazele generării suprafeţelor pe maşini-unelte ,  Partea I, Editura </w:t>
            </w:r>
            <w:hyperlink r:id="rId5" w:tgtFrame="_parent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ro-RO"/>
                </w:rPr>
                <w:t xml:space="preserve">Institutului Politehnic "Gh. </w:t>
              </w:r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it-IT"/>
                </w:rPr>
                <w:t>Asachi" Iaşi</w:t>
              </w:r>
            </w:hyperlink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, 1992.</w:t>
            </w:r>
          </w:p>
          <w:p>
            <w:pPr>
              <w:pStyle w:val="Normal"/>
              <w:ind w:right="-48" w:hanging="0"/>
              <w:rPr/>
            </w:pPr>
            <w:hyperlink r:id="rId6" w:tgtFrame="_parent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it-IT"/>
                </w:rPr>
                <w:t>Ciolacu, F</w:t>
              </w:r>
            </w:hyperlink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., ş.a.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it-IT"/>
              </w:rPr>
              <w:t xml:space="preserve"> -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 Procedee de generare a suprafeţelor, </w:t>
            </w:r>
            <w:hyperlink r:id="rId7" w:tgtFrame="_parent">
              <w:r>
                <w:rPr>
                  <w:rStyle w:val="InternetLink"/>
                  <w:rFonts w:cs="Arial" w:ascii="Arial" w:hAnsi="Arial"/>
                  <w:i/>
                  <w:sz w:val="16"/>
                  <w:szCs w:val="16"/>
                  <w:lang w:val="it-IT"/>
                </w:rPr>
                <w:t>Reprografia Universităţii din Craiova</w:t>
              </w:r>
            </w:hyperlink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, 200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Gheghea I. s.a. – Masini-unelte si agregate, E.D.P., Bucuresti; 19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Predincea N. Procedee de prelucrare prin aşchiere, Curs si îndrumar de laborator, Editura Bren, 200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Vasile Gh.,  Indrumar pentru lucrări de laborator la disciplina PSP 2, Suporturi scrise, 2011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shd w:fill="FF0000" w:val="clear"/>
          <w:lang w:val="it-IT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shd w:fill="FF0000" w:val="clear"/>
          <w:lang w:val="it-IT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6"/>
          <w:szCs w:val="16"/>
          <w:lang w:val="it-IT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693"/>
        <w:gridCol w:w="15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 Metode de evalu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scr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scri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 Labor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Realizarea referatelor, rezolvarea problemelor şi intrebarilor primite la fiecare t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ă ora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/evaluarea  unui proces tehnologic de prelucrare de complexitate relativ medie si a utilajelor folosit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  </w:t>
      </w:r>
      <w:r>
        <w:rPr>
          <w:rFonts w:cs="Arial" w:ascii="Arial" w:hAnsi="Arial"/>
          <w:sz w:val="16"/>
          <w:szCs w:val="16"/>
          <w:lang w:val="ro-RO"/>
        </w:rPr>
        <w:t>25.09.2017</w:t>
        <w:tab/>
        <w:tab/>
      </w:r>
      <w:r>
        <w:rPr>
          <w:rFonts w:cs="Arial" w:ascii="Arial" w:hAnsi="Arial"/>
          <w:sz w:val="16"/>
          <w:szCs w:val="16"/>
        </w:rPr>
        <w:t>Ş.l. dr. ing. Alexandru Baba</w:t>
      </w:r>
      <w:r>
        <w:rPr>
          <w:rFonts w:cs="Arial" w:ascii="Arial" w:hAnsi="Arial"/>
          <w:sz w:val="16"/>
          <w:szCs w:val="16"/>
          <w:lang w:val="ro-RO"/>
        </w:rPr>
        <w:tab/>
        <w:tab/>
        <w:t xml:space="preserve">.                       </w:t>
      </w:r>
      <w:r>
        <w:rPr>
          <w:rFonts w:cs="Arial" w:ascii="Arial" w:hAnsi="Arial"/>
          <w:sz w:val="16"/>
          <w:szCs w:val="16"/>
        </w:rPr>
        <w:t>Ş.l. dr. ing. Alexandru Bab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6"/>
          <w:szCs w:val="16"/>
          <w:lang w:val="ro-RO"/>
        </w:rPr>
        <w:t>Director departament FMI,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ro-RO"/>
        </w:rPr>
        <w:t xml:space="preserve">                </w:t>
      </w:r>
      <w:r>
        <w:rPr>
          <w:rFonts w:cs="Arial" w:ascii="Arial" w:hAnsi="Arial"/>
          <w:sz w:val="16"/>
          <w:szCs w:val="16"/>
          <w:lang w:val="ro-RO"/>
        </w:rPr>
        <w:t>29.09.2017</w:t>
        <w:tab/>
        <w:tab/>
        <w:tab/>
        <w:tab/>
        <w:tab/>
        <w:tab/>
        <w:t xml:space="preserve">   S. l. dr. ing. Daniel-Constantin ANGHEL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-biblioteca.upit.ro:8080/popup.jsp?element=0&amp;selServer=0&amp;linkEditura=institutul politehnic %2522gh. asachi%2522 ia&#351;i" TargetMode="External"/><Relationship Id="rId3" Type="http://schemas.openxmlformats.org/officeDocument/2006/relationships/hyperlink" Target="http://cat-biblioteca.upit.ro:8080/popup.jsp?element=1&amp;selServer=0&amp;linkAuthor=ciolacu, filip gabriel" TargetMode="External"/><Relationship Id="rId4" Type="http://schemas.openxmlformats.org/officeDocument/2006/relationships/hyperlink" Target="http://cat-biblioteca.upit.ro:8080/popup.jsp?element=1&amp;selServer=0&amp;linkEditura=reprografia universit&#259;&#355;ii din craiova" TargetMode="External"/><Relationship Id="rId5" Type="http://schemas.openxmlformats.org/officeDocument/2006/relationships/hyperlink" Target="http://cat-biblioteca.upit.ro:8080/popup.jsp?element=0&amp;selServer=0&amp;linkEditura=institutul politehnic %2522gh. asachi%2522 ia&#351;i" TargetMode="External"/><Relationship Id="rId6" Type="http://schemas.openxmlformats.org/officeDocument/2006/relationships/hyperlink" Target="http://cat-biblioteca.upit.ro:8080/popup.jsp?element=1&amp;selServer=0&amp;linkAuthor=ciolacu, filip gabriel" TargetMode="External"/><Relationship Id="rId7" Type="http://schemas.openxmlformats.org/officeDocument/2006/relationships/hyperlink" Target="http://cat-biblioteca.upit.ro:8080/popup.jsp?element=1&amp;selServer=0&amp;linkEditura=reprografia universit&#259;&#355;ii din craiov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59:00Z</dcterms:created>
  <dc:creator>User</dc:creator>
  <dc:description/>
  <cp:keywords/>
  <dc:language>en-US</dc:language>
  <cp:lastModifiedBy>Admin</cp:lastModifiedBy>
  <cp:lastPrinted>2016-11-13T16:21:00Z</cp:lastPrinted>
  <dcterms:modified xsi:type="dcterms:W3CDTF">2017-10-12T11:58:00Z</dcterms:modified>
  <cp:revision>12</cp:revision>
  <dc:subject/>
  <dc:title>UNIVERSITATEA DIN PITEŞTI</dc:title>
</cp:coreProperties>
</file>